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992129844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APERTA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LAVORI DI RESTAURO CONSERVATIVO DEL VECCHIO PONTE SUL LAGO OMODEO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/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4B09000050006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3435619A7A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C 1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VVALIMENTO – DICHIARAZIONE OPERATORE ECONOMICO AUSILIARIO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t. 46 e 47 D.P.R. n. 445/2000)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3 del disciplinare di gara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EL. __________________________________________ FAX.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DELL’IMPRESA AUSILIARIA 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ON SEDE IN  ____________________________ VIA/PIAZZA  _________________________________N. 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.F. n. ________________________________, TEL. _________________________ FAX. 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 xml:space="preserve">Valendosi della facoltà concessagli dal D.P.R. 28.12.2000, n. 445, Memore delle pene stabilite dall’art. 76 del D.P.R. 28.12.2000, n. 445 e ss.mm.ii. in caso di dichiarazioni mendaci, ai sensi dell’art. 49, comma 2, lett. d) ed e), del Codice dei Contratti, 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DICHIARA 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9"/>
          <w:szCs w:val="19"/>
        </w:rPr>
      </w:pPr>
      <w:r>
        <w:rPr>
          <w:rFonts w:cs="Helvetica" w:ascii="Helvetica" w:hAnsi="Helvetica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1. </w:t>
        <w:tab/>
        <w:t xml:space="preserve">di mettere a disposizione del concorrente (operatore economico ausiliato) per tutta la durata dell’appalto le </w:t>
        <w:tab/>
        <w:t>risorse e gli strumenti necessari per l’esecuzione dei lavori;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2. </w:t>
        <w:tab/>
        <w:t xml:space="preserve">di non partecipare alla gara in proprio o associata o consorziata ai sensi dell’art. 34 del D.lgs. 163/2006 (art. </w:t>
        <w:tab/>
        <w:t>49, comma 2, lett. e), Codice dei Contratti, così come modificato dal Decreto Legge n. 135/2009)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  <w:t>Allegare copia fotostatica di un documento di identità del dichiarante in corso di validità</w:t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2:03:00Z</dcterms:created>
  <dc:creator>Comune di SINNAI Comune di SI</dc:creator>
  <dc:description/>
  <cp:keywords/>
  <dc:language>en-US</dc:language>
  <cp:lastModifiedBy>Comune di Tadasuni</cp:lastModifiedBy>
  <cp:lastPrinted>2011-07-01T12:10:00Z</cp:lastPrinted>
  <dcterms:modified xsi:type="dcterms:W3CDTF">2011-10-19T08:54:00Z</dcterms:modified>
  <cp:revision>9</cp:revision>
  <dc:subject/>
  <dc:title>BOZZA DI BANDO DI GARA PUBBLICO INCANTO</dc:title>
</cp:coreProperties>
</file>